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013040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30.01.2012                                                                           №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 утверждении  муниципальной целев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«Содействие развитию физической культуры, спорт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Новодеревянковского сельского поселения Каневского райо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В соответствии со статьей 179.3 Бюджетного кодекса Российской Федерации, статьей 14 Федерального закона от 06 октября 2003 года №131-ФЗ «Об общих принципах организации местного самоуправления в Российской Федерации», </w:t>
                            </w:r>
                            <w:r>
                              <w:rPr>
                                <w:b w:val="false"/>
                              </w:rPr>
                              <w:t>с Законом Краснодарского края от 20 декабря 2011 года №  2404-КЗ  «О краевом бюджете на 2012 год и плановый период 2013 – 2014 годы», постановлением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, с целью увеличения количества лиц, занимающихся спортом и создания условий для дальнейшего развития имеющегося спортивного потенциала на территории поселения,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>1. Утвердить муниципальную целевую программу «Содействие развитию физической культуры, спорта на территории Новодеревянковского сельского поселения Каневского района» на 2012 год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(приложение).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35 100 (Тридцать пять тысяч сто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700892937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30.01.2012                                                                           № 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Об утверждении  муниципальной целевой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«Содействие развитию физической культуры, спорта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Новодеревянковского сельского поселения Каневского район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b w:val="false"/>
                          <w:color w:val="000000"/>
                        </w:rPr>
                        <w:t xml:space="preserve">В соответствии со статьей 179.3 Бюджетного кодекса Российской Федерации, статьей 14 Федерального закона от 06 октября 2003 года №131-ФЗ «Об общих принципах организации местного самоуправления в Российской Федерации», </w:t>
                      </w:r>
                      <w:r>
                        <w:rPr>
                          <w:b w:val="false"/>
                        </w:rPr>
                        <w:t>с Законом Краснодарского края от 20 декабря 2011 года №  2404-КЗ  «О краевом бюджете на 2012 год и плановый период 2013 – 2014 годы», постановлением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          </w:r>
                      <w:r>
                        <w:rPr>
                          <w:b w:val="false"/>
                          <w:color w:val="000000"/>
                        </w:rPr>
                        <w:t xml:space="preserve">, с целью увеличения количества лиц, занимающихся спортом и создания условий для дальнейшего развития имеющегося спортивного потенциала на территории поселения, </w:t>
                      </w:r>
                    </w:p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>1. Утвердить муниципальную целевую программу «Содействие развитию физической культуры, спорта на территории Новодеревянковского сельского поселения Каневского района» на 2012 год</w:t>
                      </w:r>
                      <w:r>
                        <w:rPr>
                          <w:bCs/>
                          <w:color w:val="000000"/>
                        </w:rPr>
                        <w:t xml:space="preserve"> (приложение). 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35 100 (Тридцать пять тысяч сто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33:00Z</dcterms:created>
  <dc:creator>serveradmin</dc:creator>
  <dc:description/>
  <dc:language>en-US</dc:language>
  <cp:lastModifiedBy>46252</cp:lastModifiedBy>
  <cp:lastPrinted>2012-02-10T10:01:00Z</cp:lastPrinted>
  <dcterms:modified xsi:type="dcterms:W3CDTF">2012-02-10T07:03:00Z</dcterms:modified>
  <cp:revision>4</cp:revision>
  <dc:subject/>
  <dc:title> </dc:title>
</cp:coreProperties>
</file>